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ahoma" w:ascii="Tahoma" w:hAnsi="Tahoma"/>
          <w:bCs/>
          <w:color w:val="333333"/>
          <w:sz w:val="18"/>
          <w:szCs w:val="18"/>
        </w:rPr>
        <w:t>Lyrics to Toi Plus Moi</w:t>
      </w:r>
      <w:r>
        <w:rPr>
          <w:rFonts w:eastAsia="Times New Roman" w:cs="Tahoma" w:ascii="Tahoma" w:hAnsi="Tahoma"/>
          <w:color w:val="333333"/>
          <w:sz w:val="18"/>
          <w:szCs w:val="18"/>
        </w:rPr>
        <w:t xml:space="preserve"> :</w:t>
      </w:r>
    </w:p>
    <w:p>
      <w:pPr>
        <w:pStyle w:val="Normal"/>
        <w:shd w:fill="FFFFFF" w:val="clear"/>
        <w:spacing w:lineRule="atLeast" w:line="312" w:before="0" w:after="0"/>
        <w:rPr>
          <w:rFonts w:ascii="Tahoma" w:hAnsi="Tahoma" w:eastAsia="Times New Roman" w:cs="Tahoma"/>
          <w:vanish/>
          <w:color w:val="333333"/>
          <w:sz w:val="18"/>
          <w:szCs w:val="18"/>
          <w:lang w:val="en"/>
        </w:rPr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t>{Refrain:}</w:t>
        <w:br/>
        <w:t>________plus__________plus ______________plus tous ceux qui le veulent</w:t>
        <w:br/>
        <w:t>Plus__________ plus____________et tous ceux qui sont seuls</w:t>
        <w:br/>
        <w:t xml:space="preserve">____________, venez et entrez dans la________________ </w:t>
        <w:br/>
        <w:t>____________, venez et laissez faire l'insouciance</w:t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________plus__________plus ______________plus tous ceux qui le veulent</w:t>
        <w:br/>
        <w:t>Plus__________ plus____________et tous ceux qui sont seuls</w:t>
        <w:br/>
        <w:t>____________, venez et entrez dans la________________</w:t>
        <w:br/>
        <w:t>____________, venez, c’est notre jour de_________________.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br/>
        <w:t>Avec l'envie, la force et le courage</w:t>
        <w:br/>
        <w:t>Le _________, la_______________ ne sont que des mirages</w:t>
        <w:br/>
        <w:t>Laissez tomber les malheurs pour une fois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color w:val="333333"/>
          <w:sz w:val="18"/>
          <w:szCs w:val="18"/>
        </w:rPr>
        <w:t xml:space="preserve">___________, venez, reprenez avec_______________ </w:t>
        <w:br/>
        <w:br/>
        <w:t>{au Refrain}</w:t>
        <w:br/>
        <w:br/>
        <w:t>Je sais, c'est vrai, ma ____________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 xml:space="preserve">Mes____________, mon____________, mes_____________ et mon________________ </w:t>
        <w:br/>
        <w:t>Je veux te voir des ________________dans les__________________</w:t>
        <w:br/>
        <w:t>Je veux nous voir sourire et heureux</w:t>
        <w:br/>
        <w:br/>
        <w:t>Oh, ________plus ___________plus tous ceux qui le veulent</w:t>
        <w:br/>
        <w:t>Plus__________ plus _____________et tous ceux qui sont seuls</w:t>
        <w:br/>
        <w:t>_____________, venez et entrez dans la____________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_________________, venez ici faire l'insouciance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_____________, venez, c'est notre jour de_______________</w:t>
      </w:r>
    </w:p>
    <w:p>
      <w:pPr>
        <w:pStyle w:val="Normal"/>
        <w:shd w:fill="FFFFFF" w:val="clear"/>
        <w:spacing w:lineRule="atLeast" w:line="312" w:before="0" w:after="1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____________, venez et entrez dans la_________________</w:t>
      </w:r>
    </w:p>
    <w:p>
      <w:pPr>
        <w:pStyle w:val="Normal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12" w:before="0" w:after="0"/>
        <w:rPr/>
      </w:pPr>
      <w:r>
        <w:rPr>
          <w:rFonts w:eastAsia="Times New Roman" w:cs="Tahoma" w:ascii="Tahoma" w:hAnsi="Tahoma"/>
          <w:b/>
          <w:bCs/>
          <w:color w:val="333333"/>
          <w:sz w:val="18"/>
        </w:rPr>
        <w:t>Lyrics to Toi Plus Moi</w:t>
      </w:r>
      <w:r>
        <w:rPr>
          <w:rFonts w:eastAsia="Times New Roman" w:cs="Tahoma" w:ascii="Tahoma" w:hAnsi="Tahoma"/>
          <w:color w:val="333333"/>
          <w:sz w:val="18"/>
          <w:szCs w:val="18"/>
        </w:rPr>
        <w:t xml:space="preserve"> :</w:t>
      </w:r>
    </w:p>
    <w:p>
      <w:pPr>
        <w:pStyle w:val="Normal"/>
        <w:shd w:fill="FFFFFF" w:val="clear"/>
        <w:spacing w:lineRule="atLeast" w:line="312" w:before="0" w:after="0"/>
        <w:rPr>
          <w:rFonts w:ascii="Tahoma" w:hAnsi="Tahoma" w:eastAsia="Times New Roman" w:cs="Tahoma"/>
          <w:vanish/>
          <w:color w:val="333333"/>
          <w:sz w:val="18"/>
          <w:szCs w:val="18"/>
          <w:lang w:val="en"/>
        </w:rPr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shd w:fill="FFFFFF" w:val="clear"/>
        <w:spacing w:lineRule="atLeast" w:line="312" w:before="0" w:after="15"/>
        <w:rPr/>
      </w:pPr>
      <w:r>
        <w:rPr>
          <w:rFonts w:eastAsia="Times New Roman" w:cs="Tahoma" w:ascii="Tahoma" w:hAnsi="Tahoma"/>
          <w:vanish/>
          <w:color w:val="333333"/>
          <w:sz w:val="18"/>
          <w:szCs w:val="18"/>
          <w:lang w:val="en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333333"/>
          <w:sz w:val="18"/>
          <w:szCs w:val="18"/>
        </w:rPr>
        <w:t>{Refrain:}</w:t>
        <w:br/>
        <w:t>Toi plus moi plus eux plus tous ceux qui le veulent</w:t>
        <w:br/>
        <w:t>Plus lui plus elle et tous ceux qui sont seuls</w:t>
        <w:br/>
        <w:t>Allez, venez et entrez dans la danse</w:t>
        <w:br/>
        <w:t>Allez, venez et laissez faire l'insouciance</w:t>
        <w:br/>
        <w:br/>
        <w:t>À deux, à mille, je sais qu'on est capables</w:t>
        <w:br/>
        <w:t>Tout est possible, tout est réalisable</w:t>
        <w:br/>
        <w:t>On peut s'enfuir bien plus haut que nos rêves</w:t>
        <w:br/>
        <w:t>On peut partir bien plus loin que la grève</w:t>
        <w:br/>
        <w:br/>
        <w:t>{au Refrain}</w:t>
        <w:br/>
        <w:br/>
        <w:t>Avec l'envie, la force et le courage</w:t>
        <w:br/>
        <w:t>Le froid, la peur ne sont que des mirages</w:t>
        <w:br/>
        <w:t>Laissez tomber les malheurs pour une fois</w:t>
        <w:br/>
        <w:t>Allez, venez, reprenez avec moi</w:t>
        <w:br/>
        <w:br/>
        <w:t>{au Refrain}</w:t>
        <w:br/>
        <w:br/>
        <w:t>Je sais, c'est vrai, ma chanson est naïve</w:t>
        <w:br/>
        <w:t>Même un peu bête mais bien inoffensive</w:t>
        <w:br/>
        <w:t>Et même si elle ne change pas le monde</w:t>
        <w:br/>
        <w:t>Elle vous invite à entrer dans la ronde</w:t>
        <w:br/>
        <w:br/>
        <w:t>{au Refrain}</w:t>
        <w:br/>
        <w:br/>
        <w:t>L'espoir, l'ardeur sont tout ce qu'il te faut</w:t>
        <w:br/>
        <w:t>Mes bras, mon coeur, mes épaules et mon dos</w:t>
        <w:br/>
        <w:t>Je veux te voir des étoiles dans les yeux</w:t>
        <w:br/>
        <w:t>Je veux nous voir sourire et heureux</w:t>
        <w:br/>
        <w:br/>
        <w:t>Oh, toi plus moi plus tous ceux qui le veulent</w:t>
        <w:br/>
        <w:t>Plus lui plus elle et tous ceux qui sont seuls</w:t>
        <w:br/>
        <w:t>Allez, venez et entrez dans la danse</w:t>
        <w:br/>
        <w:t>Allez, venez ici faire l'insouciance</w:t>
        <w:br/>
        <w:t>Allez, venez, c'est notre jour de chance</w:t>
        <w:br/>
        <w:t>Allez, venez et entrez dans la danse</w:t>
      </w:r>
    </w:p>
    <w:p>
      <w:pPr>
        <w:pStyle w:val="Normal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55:00Z</dcterms:created>
  <dc:creator>Ursuline Academy</dc:creator>
  <dc:description/>
  <cp:keywords/>
  <dc:language>en-US</dc:language>
  <cp:lastModifiedBy>Ursuline Academy</cp:lastModifiedBy>
  <dcterms:modified xsi:type="dcterms:W3CDTF">2011-10-19T22:05:00Z</dcterms:modified>
  <cp:revision>2</cp:revision>
  <dc:subject/>
  <dc:title/>
</cp:coreProperties>
</file>